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Regional Crisis Tea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Purpose, Roles &amp; Expecta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2009-2010</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The Putnam/Northern Westchester BOCES Regional Crisis Team was established in 1999 after the tragic events at Columbine High School prompted area mental health professionals to take proactive measures to assist our component school districts should they experience a serious crisis situation related to a national disaster, school violence, or the death of a school community me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Crisis Team is comprised of volunteers from various school districts and other community mental health agencies in the region.  The team is available to provide onsite post-crisis support (consultation, observation, counseling, etc.) and follow-up (debriefing, evaluation, etc.) services after the occurrence of a serious school cri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ving as a member of the Regional Crisis Team provides the opportunity to learn about and apply best practices in the areas of crisis prevention and intervention.  In addition, membership provides the opportunity to network and learn from other helping professionals as well as specialized experts in the region.  By agreeing to serve on the Regional Crisis Team, the following are a general list of roles and expectation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dhere to the team’s professional code of ethics </w:t>
      </w:r>
    </w:p>
    <w:p>
      <w:pPr>
        <w:pStyle w:val="Normal"/>
        <w:numPr>
          <w:ilvl w:val="0"/>
          <w:numId w:val="1"/>
        </w:numPr>
        <w:rPr>
          <w:rFonts w:ascii="Arial" w:hAnsi="Arial" w:cs="Arial"/>
        </w:rPr>
      </w:pPr>
      <w:r>
        <w:rPr>
          <w:rFonts w:cs="Arial" w:ascii="Arial" w:hAnsi="Arial"/>
        </w:rPr>
        <w:t xml:space="preserve">Attend and actively participate in monthly meetings </w:t>
      </w:r>
    </w:p>
    <w:p>
      <w:pPr>
        <w:pStyle w:val="Normal"/>
        <w:numPr>
          <w:ilvl w:val="0"/>
          <w:numId w:val="1"/>
        </w:numPr>
        <w:rPr>
          <w:rFonts w:ascii="Arial" w:hAnsi="Arial" w:cs="Arial"/>
        </w:rPr>
      </w:pPr>
      <w:r>
        <w:rPr>
          <w:rFonts w:cs="Arial" w:ascii="Arial" w:hAnsi="Arial"/>
        </w:rPr>
        <w:t xml:space="preserve">Ensure that your supervisor is aware and supportive of your membership so that you can be available if called to respond to a crisis as needed whenever possible </w:t>
      </w:r>
    </w:p>
    <w:p>
      <w:pPr>
        <w:pStyle w:val="Normal"/>
        <w:numPr>
          <w:ilvl w:val="0"/>
          <w:numId w:val="1"/>
        </w:numPr>
        <w:rPr>
          <w:rFonts w:ascii="Arial" w:hAnsi="Arial" w:cs="Arial"/>
        </w:rPr>
      </w:pPr>
      <w:r>
        <w:rPr>
          <w:rFonts w:cs="Arial" w:ascii="Arial" w:hAnsi="Arial"/>
        </w:rPr>
        <w:t xml:space="preserve">Positively promote the services of the regional crisis team within your district or agency </w:t>
      </w:r>
    </w:p>
    <w:p>
      <w:pPr>
        <w:pStyle w:val="Normal"/>
        <w:numPr>
          <w:ilvl w:val="0"/>
          <w:numId w:val="1"/>
        </w:numPr>
        <w:rPr>
          <w:rFonts w:ascii="Arial" w:hAnsi="Arial" w:cs="Arial"/>
        </w:rPr>
      </w:pPr>
      <w:r>
        <w:rPr>
          <w:rFonts w:cs="Arial" w:ascii="Arial" w:hAnsi="Arial"/>
        </w:rPr>
        <w:t xml:space="preserve">Keep updated on current crisis prevention and intervention strategies and share materials, resources, and suggestions with the te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ng a member of the Regional Crisis Team is a very important and highly respected role.  The many contributions of the team are greatly appreciated by P/NW BOCES and its component school districts as well as community mental health agencies throughout the re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9"/>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17:00Z</dcterms:created>
  <dc:creator>Lynn</dc:creator>
  <dc:description/>
  <dc:language>en-US</dc:language>
  <cp:lastModifiedBy>Lynn</cp:lastModifiedBy>
  <cp:lastPrinted>2009-08-01T13:11:00Z</cp:lastPrinted>
  <dcterms:modified xsi:type="dcterms:W3CDTF">2010-02-06T17:17:00Z</dcterms:modified>
  <cp:revision>2</cp:revision>
  <dc:subject/>
  <dc:title>P/NW BOCES</dc:title>
</cp:coreProperties>
</file>